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сероссийская олимпиада школьников по технологии 2019/2020 учебного года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Cs w:val="24"/>
        </w:rPr>
        <w:t>МУНИЦИПАЛЬНЫЙ ЭТАП – 7 класс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ЮЧИ к теоретическому туру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Cs w:val="24"/>
        </w:rPr>
        <w:t>(1-19 тестовые задания  оцениваются в 1 балл, 20 задание – в 6 баллов)</w:t>
      </w:r>
    </w:p>
    <w:p>
      <w:pPr>
        <w:pStyle w:val="Normal"/>
        <w:suppressAutoHyphens w:val="true"/>
        <w:spacing w:lineRule="auto" w:line="240" w:before="0" w:after="0"/>
        <w:ind w:left="57" w:right="57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54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ерная пластина (фильерная доск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о двустороннее. Технологическая операция – свер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бл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еречный срез ствол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ённая передача с зубчатым ремнём или зубчатая ременная передач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ска 1×45°; длина ступени – 12 м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,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ёж пластины выполнен в соответствии с требованиями ЕСКД (в любом масштабе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иальная электросхема (выполнена с нанесением условных обозначений) состоит из гальванического элемента питания, электродвигателя, электролампы подсветки, выключателя, соединённых электропровод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overflowPunct w:val="false"/>
              <w:autoSpaceDE w:val="false"/>
              <w:spacing w:before="0" w:after="0"/>
              <w:ind w:left="57" w:right="57" w:hanging="0"/>
              <w:contextualSpacing/>
              <w:textAlignment w:val="baseline"/>
              <w:rPr/>
            </w:pPr>
            <w:r>
              <w:rPr/>
              <w:t>Зубчатые передач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имер: машинист электропоезда, водитель трамвая, водитель троллейбуса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пустимы другие примеры профессий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нтовые механизмы передачи движ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существления процесса газовой резки необходимо осуществить процесс смешивания горючего газа (ацетилена или пропана) с кислородом. Хранение, транспортировка и применение таких газов осуществляется в баллонах, к эксплуатации которых применяются повышенные меры безопасн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яжение 1,5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овы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йся: – разрабатывает эскиз изделия с простановкой основных размеров; – разрабатывает технологию изготовления изделия; – обосновывает выбор материала, формы и способа отделки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ый ответ оценивается в 6 баллов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киз: без ошибок – 1 бал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: без ошибок – 2 бал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материала – 1 бал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формы – 1 балл.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выбора отделки – 1 балл.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2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8T20:35:00Z</dcterms:created>
  <dc:creator>user</dc:creator>
  <dc:description/>
  <cp:keywords/>
  <dc:language>en-US</dc:language>
  <cp:lastModifiedBy>user</cp:lastModifiedBy>
  <dcterms:modified xsi:type="dcterms:W3CDTF">2019-12-08T20:01:00Z</dcterms:modified>
  <cp:revision>27</cp:revision>
  <dc:subject/>
  <dc:title/>
</cp:coreProperties>
</file>